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4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spacing w:val="6"/>
        </w:rPr>
        <w:t>Iktatószám:</w:t>
      </w:r>
      <w:r>
        <w:rPr>
          <w:rFonts w:cs="Arial" w:ascii="Arial" w:hAnsi="Arial"/>
        </w:rPr>
        <w:t xml:space="preserve"> HIV/489-4/2021.</w:t>
        <w:tab/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Hévíz Város Önkormányzat Gazdasági, Műszaki Ellátó Szervezeténél elrendelt létszámleépítés felfüggeszt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</w:t>
      </w:r>
      <w:r>
        <w:rPr>
          <w:rFonts w:cs="Arial" w:ascii="Arial" w:hAnsi="Arial"/>
          <w:bCs/>
        </w:rPr>
        <w:t xml:space="preserve">18/2021. (II. 4.) határozattal </w:t>
      </w:r>
      <w:r>
        <w:rPr>
          <w:rFonts w:cs="Arial" w:ascii="Arial" w:hAnsi="Arial"/>
        </w:rPr>
        <w:t xml:space="preserve">Hévíz Város Önkormányzat Gazdasági, Műszaki Ellátó Szervezeténél </w:t>
      </w:r>
      <w:r>
        <w:rPr>
          <w:rFonts w:cs="Arial" w:ascii="Arial" w:hAnsi="Arial"/>
          <w:bCs/>
        </w:rPr>
        <w:t>zöldfelületgazdálkodás és kertészeti feladatok</w:t>
      </w:r>
      <w:r>
        <w:rPr>
          <w:rFonts w:cs="Arial" w:ascii="Arial" w:hAnsi="Arial"/>
        </w:rPr>
        <w:t xml:space="preserve"> vonatkozásában létszámleépítés került elrendel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 végrehajtását a </w:t>
      </w:r>
      <w:r>
        <w:rPr>
          <w:rFonts w:eastAsia="Times New Roman" w:cs="Arial" w:ascii="Arial" w:hAnsi="Arial"/>
        </w:rPr>
        <w:t>Hévíz Város Önkormányzat Képviselő-testülete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 xml:space="preserve">24/2021. (II. 11.) határozattal </w:t>
      </w:r>
      <w:r>
        <w:rPr>
          <w:rFonts w:cs="Arial" w:ascii="Arial" w:hAnsi="Arial"/>
        </w:rPr>
        <w:t>felfüggesztését rendelte el, a Hévíz Város Önkormányzat Gazdasági, Műszaki Ellátó Szervezeténél történő létszámleépítés vonatkozásában ellenkező döntésig 2021. február 11-től intézkedés, munkáltatói döntés, felmondás nem te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létszámleépítés indokoltsága és azt követően a feladatok elláthatósága (zöldfelületgazdálkodás és kertészeti feladatok) a </w:t>
      </w:r>
      <w:r>
        <w:rPr>
          <w:rFonts w:cs="Arial" w:ascii="Arial" w:hAnsi="Arial"/>
        </w:rPr>
        <w:t xml:space="preserve">Hévíz Város Önkormányzat Gazdasági, Műszaki Ellátó Szervezete részéről megvizsgálásra került, az igazgató összeállította megszűntetendő álláshelyek listáját, a létszámleépítés folytatása szükséges, ezért a végrehajtás felfüggesztését e területen dolgozók vonatkozásában feloldom, de egyidejűleg a </w:t>
      </w:r>
      <w:r>
        <w:rPr>
          <w:rFonts w:cs="Arial" w:ascii="Arial" w:hAnsi="Arial"/>
          <w:bCs/>
        </w:rPr>
        <w:t>18/2021. (II. 4.) határozatot módosít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ivel Hévíz Város Önkormányzat a 2021. évi költségvetésének megalapozása érdekében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>2. pontját a mai napp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2. Hévíz Város Önkormányzat Képviselő-testülete emiatt – a döntésnél figyelembe véve a kötelezően ellátandó feladatokat, a város működőképességének fenntartását – a Hévíz Város Önkormányzat Gazdasági Műszaki Ellátó Szervezet intézménynél (a továbbiakban: GAMESZ) a zöldfelületgazdálkodás (kertészet) munkaterületről létszámleépítést rendel el, 8 fő közalkalmazott létszámb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 xml:space="preserve">Felelős: </w:t>
        <w:tab/>
        <w:t>Laczkó Mária igazgató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Határidő: </w:t>
        <w:tab/>
        <w:t>azonnal”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>6. pontját a mai nappal módosítj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 xml:space="preserve">6. A Képviselő-testület elrendeli, hogy a 2. és 4. pontban meghatározott létszámleépítés során a GAMESZ igazgatója erre tekintettel a megszűnt feladat-ellátás miatt a létszámleépítést úgy köteles előkészíteni a felmondásokat és azok létszámát tervezni, hogy a feladatok ellátásához szükséges közalkalmazotti munkakörök és létszám rendelkezésre álljanak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           Laczkó Mária igazgató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</w:rPr>
        <w:t>Határidő:         azonnal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 xml:space="preserve">18/2021. (II. 4.) határozatának a </w:t>
      </w:r>
      <w:r>
        <w:rPr>
          <w:rFonts w:cs="Arial" w:ascii="Arial" w:hAnsi="Arial"/>
        </w:rPr>
        <w:t xml:space="preserve">4 pontjához rendelt végrehajtási határidejét a mai nappal módosítj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Határidő: a végrehajtás megkezdésére 2021. február 25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</w:rPr>
        <w:t>Képviselő-testület</w:t>
      </w:r>
      <w:r>
        <w:rPr>
          <w:rFonts w:cs="Arial" w:ascii="Arial" w:hAnsi="Arial"/>
          <w:i/>
        </w:rPr>
        <w:t xml:space="preserve"> a </w:t>
      </w:r>
      <w:r>
        <w:rPr>
          <w:rFonts w:cs="Arial" w:ascii="Arial" w:hAnsi="Arial"/>
          <w:bCs/>
        </w:rPr>
        <w:t>18/2021. (II. 4.) határozatának végrehajtását e határozat szerinti módosítások hatálybalépést követően elrendeli a 24/2021. (II. 11.) határozattal elrendelt felfüggesztés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Laczkó Mária igazgató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7</w:t>
      </w:r>
      <w:r>
        <w:rPr>
          <w:rFonts w:eastAsia="Times New Roman" w:cs="Arial" w:ascii="Arial" w:hAnsi="Arial"/>
          <w:color w:val="0070C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838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38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6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9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1-02-17T12:31:00Z</dcterms:modified>
  <cp:revision>6</cp:revision>
  <dc:subject/>
  <dc:title>ELŐTERJESZTÉS</dc:title>
</cp:coreProperties>
</file>